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 xml:space="preserve">Пояснительная записка к проекту решения </w:t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Совета народных депутатов Благовещенского муниципального округа</w:t>
      </w:r>
    </w:p>
    <w:p>
      <w:pPr>
        <w:pStyle w:val="Normal"/>
        <w:jc w:val="center"/>
        <w:rPr/>
      </w:pPr>
      <w:r>
        <w:rPr>
          <w:rFonts w:cs="Courier New"/>
          <w:b/>
          <w:sz w:val="28"/>
          <w:szCs w:val="28"/>
        </w:rPr>
        <w:t xml:space="preserve">«О внесении изменений в решение Совета народных депутатов Благовещенского муниципального округа от 19.12.2024 № 381» </w:t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(в редакции от 28.11.2025 № 452)</w:t>
      </w:r>
    </w:p>
    <w:p>
      <w:pPr>
        <w:pStyle w:val="Normal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Ваше рассмотрение выносится уточнение бюджета муниципального округа на 2025 год и плановый период 2026 и 2027 годов. Данное уточнение затрагивает параметры бюджета на 2025 год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ная часть бюджета скорректирована на 2025 год на 12 904 тыс.  рублей.</w:t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680"/>
        <w:jc w:val="both"/>
        <w:outlineLvl w:val="0"/>
        <w:rPr/>
      </w:pPr>
      <w:r>
        <w:rPr>
          <w:b/>
          <w:sz w:val="28"/>
          <w:szCs w:val="28"/>
        </w:rPr>
        <w:t>В сторону увеличения на 2025 год в объеме 20 556 тыс. рублей, в том числе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доходы бюджетов муниципальны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 - 403 тыс. рублей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</w:rPr>
        <w:t>субвенции бюджетам муниципальных округов – 20 153 тыс. рубл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орону уменьшения на 2025 год в размере 7 652 тыс. рублей, в том числе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убсидии бюджетам муниципальных округов – 4 738 тыс. рублей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- субвенции бюджетам муниципальных округов – 2 914 тыс. 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ная часть бюджета скорректирована в 2025 году в объеме         12 904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личены расходы</w:t>
      </w:r>
      <w:r>
        <w:rPr>
          <w:rFonts w:cs="Times New Roman" w:ascii="Times New Roman" w:hAnsi="Times New Roman"/>
          <w:sz w:val="28"/>
          <w:szCs w:val="28"/>
        </w:rPr>
        <w:t xml:space="preserve"> по следующим ГРБС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правлению образования администрации Благовещенского муниципального округа на 2025 го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государственных полномочий Амурской области по организации бесплатного питания обучающихся в муниципальных образовательных организациях, расположенных на территории Амурской области (в части организации бесплатного питания детей из многодетных семей и детей, военнослужащих и сотрудников некоторых федеральных государственных органов, обучающихся по программам основного общего и (или) среднего общего образования) – 14 695 тыс. рублей за счет средств обла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государственных полномочий Амурской области по организации бесплатного питания обучающихся в муниципальных образовательных организациях, расположенных на территории Амурской области (в части организации бесплатного питания детей военнослужащих и сотрудников некоторых федеральных государственных органов, обучающихся по программам основного общего и (или) среднего общего образования, принимающих участие в специальной военной операции) – 439 тыс. рублей за счет средств обла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нансовому управлению администрации Благовещен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 xml:space="preserve"> на 2025 год за счет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полнение резервного фонда администрации Благовещенского муниципального округа – 4 587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лаговещенского муниципального округ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функционирования высшего должностного лица муниципального образования – 500 тыс. рублей за счет средств местного бюджета в связи с выплатой денежной компенсации за неиспользованный отпуск при увольнении;</w:t>
      </w:r>
    </w:p>
    <w:p>
      <w:pPr>
        <w:pStyle w:val="ConsPlusNormal1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едоставление субсидии на иные цели МБУ «Информационный центр Благовещенского муниципального округа» на 2025 год – 403 тыс. рублей на приобретение основ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государственных полномочий по компенсации выпадающих доходов теплоснабжающих организаций - 4 713 тыс. рублей за счет средств областного бюджета;</w:t>
      </w:r>
    </w:p>
    <w:p>
      <w:pPr>
        <w:pStyle w:val="ConsPlusNormal1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государственных полномочий Амурской области по компенсации организациям, осуществляющим горячее водоснабжение, холодное водоснабжение и (или) водоотведение, выпадающих доходов возникающих при применении льготных тарифов – 305 тыс. рублей за счет средств областного бюдже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меньшены расходы на 2025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ю имущественных и земельных отноше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дготовку проектов межевания земельных участков и на проведение кадастровых работ (в части подготовки проектов межевания земельных участков) – 473 тыс. рублей, в том числе за счет средств областного бюджета – 454 тыс. рублей, софинансирование из местного бюджета – 19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дготовку проектов межевания земельных участков и на проведение кадастровых работ (в части проведения кадастровых работ) – 906 тыс. рублей, в том числе за счет средств областного бюджета – 870 тыс. рублей, местного бюджета – 36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ю образования администрации Благовещенского муниципального округ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едоставление сертификатов на детей, посещающих частные организации, осуществляющие образовательную деятельность по образовательным программам дошкольного образования – 2 039 тыс. рублей, в том числе за счет средств областного бюджета – 1 957 тыс. рублей, софинансирование за счет средств местного бюджета – 82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финансовое обеспечение государственного полномочия по выплате компенсации затрат родителей (законных представителей) детей-инвалидов на организацию обучения по основным общеобразовательным программам на дому – 71 тыс. рублей за счет средств областного </w:t>
      </w:r>
      <w:commentRangeStart w:id="0"/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Style w:val="Style16"/>
          <w:rFonts w:cs="Times New Roman" w:ascii="Times New Roman" w:hAnsi="Times New Roman"/>
          <w:vanish w:val="false"/>
          <w:sz w:val="28"/>
          <w:szCs w:val="28"/>
        </w:rPr>
      </w:r>
      <w:commentRangeEnd w:id="0"/>
      <w:r>
        <w:commentReference w:id="0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беспечение бесплатным двухразовым питанием детей с ограниченными возможностями здоровья, обучающихся в муниципальных общеобразовательных организациях – 53 тыс. рублей, в том числе за счет средств областного бюджета – 51 тыс. рублей, софинансирование из местного бюджета – 2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государственных полномочий Амурской области по организации бесплатного питания обучающихся в муниципальных образовательных организациях, расположенных на территории Амурской области (в части организации бесплатного питания детей из многодетных семей и детей, военнослужащих и сотрудников некоторых федеральных государственных органов, обучающихся по программам основного общего и (или) среднего общего образования) – 1 278 тыс. рублей за счет средств обла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государственных полномочий Амурской области по организации бесплатного питания обучающихся в муниципальных образовательных организациях, расположенных на территории Амурской области (в части финансового обеспечения материальных средств для осуществления государственных полномочий) – 8 тыс. рублей за счет средств областного бюджет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мероприятия по проведению оздоровительной компании детей – 85 тыс. рублей за счет средств местного бюджета (сложившаяся экономия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рганизацию трудоустройства несовершеннолетних через ГКУ Амурской области Центр занятости населения г. Благовещенска – 60 тыс. рублей за счет средств местного бюджета (сложившаяся экономия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плату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– 789 тыс. рублей за счет средств обла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государственных полномочий Амурской области по назначению и выплате денежной выплаты при передаче ребенка на воспитание в семью – 450 тыс. рублей за счет средств обла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государственных полномочий Амурской области по выплате денежных средств на содержание детей, находящихся в семьях опекунов (попечителей) и в приемных семьях, а также вознаграждения приемным родителям (родителю) – 318 тыс. рублей за счет средств обла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лаговещенского муниципального округ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оступности для инвалидов и других маломобильных групп населения административных зданий округа – 100 тыс. рублей за счет средств местного бюджета (сложившаяся экономия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добровольных народных дружин – 139 тыс. рублей за счет средств местного бюджета (сложившаяся экономия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деятельности отдела муниципального контроля при осуществлении природоохранных мероприятий на территории Благовещенского муниципального округа – 58 тыс. рублей за счет средств местного бюджета (сложившаяся экономия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ероприятия по мобилизационной подготовке – 44 тыс. рублей за счет средств местного бюджета (за счет сложившейся эконом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ероприятия по предупреждению и ликвидации последствий чрезвычайных ситуаций и стихийных бедствий природного и техногенного характера – 400 тыс. рублей за счет средств местного бюджета (за счет сложившейся эконом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ничтожение выявленных площадей дикорастущей конопли – 124 тыс. рублей за счет средств местного бюджета (за счет сложившейся эконом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ранспортное обслуживание перевозок – 1 513 тыс. рублей за счет средств местного бюджета (за счет сложившейся эконом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устройство автобусных остановок и освещения на участках автомобильных дорог – 16 тыс. рублей за счет средств местного бюджета (за счет сложившейся экономии);</w:t>
      </w:r>
    </w:p>
    <w:p>
      <w:pPr>
        <w:pStyle w:val="ConsPlusNormal1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исполнение представления КСП Амурской области в части проверки средств выделенных на обустройство школьных остановок для возврата средств в областной бюджет – 196 тыс. рублей за счет средств местного бюджета в связи с поступлением средств из иных источников;</w:t>
      </w:r>
    </w:p>
    <w:p>
      <w:pPr>
        <w:pStyle w:val="ConsPlusNormal1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ддержку проектов развития территорий Амурской области, основанных на местных инициативах – 2 619 тыс. рублей, в том числе за счет средств областного бюджета – 1 389 тыс. рублей, за счет средств местного бюджета – 1 230 тыс. рублей в связи с проведением торгов;</w:t>
      </w:r>
    </w:p>
    <w:p>
      <w:pPr>
        <w:pStyle w:val="ConsPlusNormal1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ыплату пенсии за выслугу лет лицам, замещавшим муниципальные должности, должности муниципальной службы – 70 тыс. рублей за счет средств местного бюджета (за счет сложившейся эконом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оведение ремонтных работ в жилых помещениях ветеранов Великой Отечественной войны – 100 тыс. рублей за счет средств местного бюджета (за счет сложившейся экономии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роведения мероприятий, связанных с празднованием Дня Победы – 24 тыс. рублей за счет средств местного бюджета (за счет сложившейся экономии)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ению по делам молодежи, культуры, физической культуры и спорта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государственную поддержка отрасли культуры (государственная поддержка лучших сельских учреждений культуры) – 5 тыс. рублей за счет средств местного бюджета (в связи с невостребованностью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ощрение спортсменов, достигших высоких спортивных результатов в муниципальном образовании Благовещенский муниципальный округ – 800 тыс. рублей за счет средств местного бюджета (за счет сложившейся экономии)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й 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учетом представленных изменений параметры бюджета муниципального округа составят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5 году: по доходам в сумме 2 093 477 тыс. рублей, расходам -     2 323 584 тыс. рублей с дефицитом бюджета муниципального округа в сумме         230 107 тыс. рублей, который соответствует требованиям Бюджетного кодекса Российской Федерации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6 году: по доходам в сумме 1 796 403 тыс. рублей, расходам –        1 796 403 тыс. рублей с дефицитом бюджета муниципального округа в сумме       0 тыс. 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2027 году: по доходам в сумме 1 696 997 тыс. рублей, расходам –        1 696 997 тыс. рублей с дефицитом бюджета муниципального округа в сумме 0 тыс. рублей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администрации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вещенского муниципального округа –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Н.А. Рул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Дружинина О.А." w:date="2025-11-10T10:11:00Z" w:initials="ДО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А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mallCap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mallCaps/>
      <w:sz w:val="28"/>
      <w:szCs w:val="28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Text">
    <w:name w:val="text"/>
    <w:basedOn w:val="Style13"/>
    <w:qFormat/>
    <w:rPr/>
  </w:style>
  <w:style w:type="character" w:styleId="Style14">
    <w:name w:val="Подзаголовок Знак"/>
    <w:qFormat/>
    <w:rPr>
      <w:b/>
      <w:sz w:val="5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360" w:after="240"/>
      <w:jc w:val="center"/>
    </w:pPr>
    <w:rPr>
      <w:b/>
      <w:sz w:val="52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2:55:00Z</dcterms:created>
  <dc:creator>ConsultantPlus</dc:creator>
  <dc:description/>
  <cp:keywords/>
  <dc:language>en-US</dc:language>
  <cp:lastModifiedBy>Дружинина О.А.</cp:lastModifiedBy>
  <cp:lastPrinted>2025-12-09T16:14:00Z</cp:lastPrinted>
  <dcterms:modified xsi:type="dcterms:W3CDTF">2025-12-09T07:16:00Z</dcterms:modified>
  <cp:revision>113</cp:revision>
  <dc:subject/>
  <dc:title>МЕТОДИКА РАСЧЕТА ПОТЕНЦИАЛА ДОХ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10683740</vt:r8>
  </property>
  <property fmtid="{D5CDD505-2E9C-101B-9397-08002B2CF9AE}" pid="3" name="_AuthorEmail">
    <vt:lpwstr>Lysenko@fin.amurobl.ru</vt:lpwstr>
  </property>
  <property fmtid="{D5CDD505-2E9C-101B-9397-08002B2CF9AE}" pid="4" name="_AuthorEmailDisplayName">
    <vt:lpwstr>Лысенко Е.В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